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bookmarkStart w:id="0" w:name="chuong_pl_9_name"/>
            <w:bookmarkEnd w:id="0"/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7"/>
                <w:szCs w:val="27"/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THÔNG BÁO</w:t>
      </w:r>
    </w:p>
    <w:p>
      <w:pPr>
        <w:pStyle w:val="Normal"/>
        <w:jc w:val="center"/>
        <w:rPr>
          <w:b/>
          <w:b/>
          <w:bCs/>
        </w:rPr>
      </w:pPr>
      <w:bookmarkStart w:id="1" w:name="chuong_pl_9_name_name"/>
      <w:r>
        <w:rPr>
          <w:b/>
          <w:bCs/>
        </w:rPr>
        <w:t xml:space="preserve"> </w:t>
      </w:r>
      <w:r>
        <w:rPr>
          <w:b/>
          <w:bCs/>
          <w:lang w:val="vi-VN"/>
        </w:rPr>
        <w:t>Chất lượng giáo dục của trường trung học cơ sở năm học</w:t>
      </w:r>
      <w:r>
        <w:rPr>
          <w:b/>
          <w:bCs/>
        </w:rPr>
        <w:t xml:space="preserve"> </w:t>
      </w:r>
      <w:bookmarkEnd w:id="1"/>
      <w:r>
        <w:rPr>
          <w:b/>
          <w:bCs/>
        </w:rPr>
        <w:t>2018 –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114"/>
        <w:gridCol w:w="1942"/>
        <w:gridCol w:w="2081"/>
        <w:gridCol w:w="1980"/>
        <w:gridCol w:w="1912"/>
      </w:tblGrid>
      <w:tr>
        <w:trPr/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STT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N</w:t>
            </w:r>
            <w:r>
              <w:rPr>
                <w:b/>
                <w:sz w:val="26"/>
                <w:szCs w:val="26"/>
              </w:rPr>
              <w:t>ộ</w:t>
            </w:r>
            <w:r>
              <w:rPr>
                <w:b/>
                <w:sz w:val="26"/>
                <w:szCs w:val="26"/>
                <w:lang w:val="vi-VN"/>
              </w:rPr>
              <w:t>i dung</w:t>
            </w:r>
          </w:p>
        </w:tc>
        <w:tc>
          <w:tcPr>
            <w:tcW w:w="791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Chia theo khối lớp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8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9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Điều kiện tuy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n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val="vi-VN" w:eastAsia="ja-JP"/>
              </w:rPr>
              <w:t xml:space="preserve">Xét tuyển  đối với HS lớp 5 đã hoàn thành chương trình tiểu học. 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Kết quả: Tuyển sinh được 75 học sinh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Học sinh học hết chương trình lớp 6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Kết quả: tuyển 57 học sinh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Học sinh học hết chương trình lớp 7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tuyển 52 học sinh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ọc sinh học hết chương trình lớp 8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eastAsia="ja-JP"/>
              </w:rPr>
              <w:t>- Kết quả: tuyển 67 học sinh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ương trình giáo dục mà cơ sở giáo d</w:t>
            </w:r>
            <w:r>
              <w:rPr>
                <w:sz w:val="26"/>
                <w:szCs w:val="26"/>
              </w:rPr>
              <w:t xml:space="preserve">ục </w:t>
            </w:r>
            <w:r>
              <w:rPr>
                <w:sz w:val="26"/>
                <w:szCs w:val="26"/>
                <w:lang w:val="vi-VN"/>
              </w:rPr>
              <w:t>thực hiện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 xml:space="preserve">Thực hiện chương trình giáo dục phổ thông 37 tuần/năm. </w:t>
            </w:r>
            <w:r>
              <w:rPr>
                <w:rFonts w:eastAsia="MS Mincho;ＭＳ 明朝"/>
                <w:lang w:eastAsia="ja-JP"/>
              </w:rPr>
              <w:t>CT</w:t>
            </w:r>
            <w:r>
              <w:rPr>
                <w:rFonts w:eastAsia="MS Mincho;ＭＳ 明朝"/>
                <w:lang w:val="vi-VN" w:eastAsia="ja-JP"/>
              </w:rPr>
              <w:t xml:space="preserve">  theo chuẩn kiến thức, kỹ năng của BGD-ĐT (Ban hành kèm QĐ số 16/2006/BGD-ĐT)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Thực hiện theo PPCT mô hình trường học mới. PPCT nội bộ theo định hướng phát triển phẩm chất, năng lực học sinh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 37 tuần/năm.  CT theo chuẩn kiến thức, kỹ năng của BGD-ĐT(Ban hành kèm theo QĐ số 16/2006/BGD-ĐT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Thực hiện theo PPCT mô hình trường học mới. PPCT nội bộ theo định hướng phát triển phẩm chất, năng lực học sinh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 37 tuần/năm.  CT theo chuẩn kiến thức, kỹ năng của BGD-ĐT(Ban hành kèm theo QĐ số 16/2006/BGD-ĐT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Thực hiện theo PPCT mô hình trường học mới. PPCT nội bộ theo định hướng phát triển phẩm chất, năng lực học sinh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37 tuần/năm.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vi-VN" w:eastAsia="ja-JP"/>
              </w:rPr>
              <w:t>CT theo chuẩn kiến thức, kỹ năng của BGD-ĐT(Ban hành kèm theo QĐ số 16/2006/BGD-ĐT)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Thực hiện theo PPCT mô hình trường học mới. PPCT nội bộ theo định hướng phát triển phẩm chất, năng lực học sinh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I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Yêu cầu về phối hợp giữa cơ sở giáo dục và gia đình; Yêu cầu về thái độ h</w:t>
            </w:r>
            <w:r>
              <w:rPr>
                <w:sz w:val="24"/>
                <w:szCs w:val="24"/>
              </w:rPr>
              <w:t xml:space="preserve">ọc </w:t>
            </w:r>
            <w:r>
              <w:rPr>
                <w:sz w:val="24"/>
                <w:szCs w:val="24"/>
                <w:lang w:val="vi-VN"/>
              </w:rPr>
              <w:t>tập của h</w:t>
            </w:r>
            <w:r>
              <w:rPr>
                <w:sz w:val="24"/>
                <w:szCs w:val="24"/>
              </w:rPr>
              <w:t>ọc</w:t>
            </w:r>
            <w:r>
              <w:rPr>
                <w:sz w:val="24"/>
                <w:szCs w:val="24"/>
                <w:lang w:val="vi-VN"/>
              </w:rPr>
              <w:t xml:space="preserve">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 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trong và ngoài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val="vi-VN"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 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</w:t>
            </w:r>
            <w:r>
              <w:rPr>
                <w:rFonts w:eastAsia="MS Mincho;ＭＳ 明朝"/>
                <w:lang w:eastAsia="ja-JP"/>
              </w:rPr>
              <w:t xml:space="preserve">  </w:t>
            </w:r>
            <w:r>
              <w:rPr>
                <w:rFonts w:eastAsia="MS Mincho;ＭＳ 明朝"/>
                <w:lang w:val="vi-VN" w:eastAsia="ja-JP"/>
              </w:rPr>
              <w:t>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V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Các hoạt động hỗ trợ học tập, sinh hoạt của học sinh ở cơ sở giáo dụ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 xml:space="preserve">- Tham gia các hoạt động văn nghệ, TDTT, thi </w:t>
            </w:r>
            <w:r>
              <w:rPr>
                <w:rFonts w:eastAsia="MS Mincho;ＭＳ 明朝"/>
                <w:lang w:eastAsia="ja-JP"/>
              </w:rPr>
              <w:t>Olympic cấp thành phố</w:t>
            </w:r>
            <w:r>
              <w:rPr>
                <w:rFonts w:eastAsia="MS Mincho;ＭＳ 明朝"/>
                <w:lang w:val="vi-VN" w:eastAsia="ja-JP"/>
              </w:rPr>
              <w:t xml:space="preserve"> và các hội thi khác do các cấp tổ chức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vi-VN" w:eastAsia="ja-JP"/>
              </w:rPr>
              <w:t>(Khối 6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Thi HKPĐ cấp trường; Thi nghi thức đội, tiếng trống đội ta cấp thành phố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 xml:space="preserve">- Tham gia các hoạt động văn nghệ, TDTT, thi </w:t>
            </w:r>
            <w:r>
              <w:rPr>
                <w:rFonts w:eastAsia="MS Mincho;ＭＳ 明朝"/>
                <w:lang w:eastAsia="ja-JP"/>
              </w:rPr>
              <w:t>Olympic cấp thành</w:t>
            </w:r>
            <w:r>
              <w:rPr>
                <w:rFonts w:eastAsia="MS Mincho;ＭＳ 明朝"/>
                <w:lang w:val="vi-VN"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phố </w:t>
            </w:r>
            <w:r>
              <w:rPr>
                <w:rFonts w:eastAsia="MS Mincho;ＭＳ 明朝"/>
                <w:lang w:val="vi-VN" w:eastAsia="ja-JP"/>
              </w:rPr>
              <w:t>và các hội thi khác do các cấp tổ chức. (Khối7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Thi HKPĐ cấp trường; Thi nghi thức đội, tiếng trống đội ta cấp thành phố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Tham gia các hoạt động văn nghệ, TDTT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vi-VN" w:eastAsia="ja-JP"/>
              </w:rPr>
              <w:t>thi</w:t>
            </w:r>
            <w:r>
              <w:rPr>
                <w:rFonts w:eastAsia="MS Mincho;ＭＳ 明朝"/>
                <w:lang w:eastAsia="ja-JP"/>
              </w:rPr>
              <w:t>Olympic cấp thành phố</w:t>
            </w:r>
            <w:r>
              <w:rPr>
                <w:rFonts w:eastAsia="MS Mincho;ＭＳ 明朝"/>
                <w:lang w:val="vi-VN" w:eastAsia="ja-JP"/>
              </w:rPr>
              <w:t xml:space="preserve"> và các hội thi khác do các cấp tổ chức. (Khối 8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Thi HKPĐ cấp trường; Thi nghi thức đội, tiếng trống đội ta cấp thành phố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Tham gia các hoạt động văn nghệ, TDTT, thi HS giỏi và các hội thi khác do các cấp tổ chức. (Khối 9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Thi HKPĐ cấp trường; Thi nghi thức đội, tiếng trống đội ta cấp thành phố.</w:t>
            </w:r>
          </w:p>
        </w:tc>
      </w:tr>
      <w:tr>
        <w:trPr>
          <w:trHeight w:val="2276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V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Kết quả năng lực, phẩm chất, học tập và sức khỏe của học sinh đ</w:t>
            </w:r>
            <w:r>
              <w:rPr>
                <w:sz w:val="24"/>
                <w:szCs w:val="24"/>
              </w:rPr>
              <w:t>ạ</w:t>
            </w:r>
            <w:r>
              <w:rPr>
                <w:sz w:val="24"/>
                <w:szCs w:val="24"/>
                <w:lang w:val="vi-VN"/>
              </w:rPr>
              <w:t>t đượ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20; HT 47; cần cố gắng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70; đạt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20; HT 47; có nội dung chưa hoàn thành: 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14; HT 33; cần cố gắng: 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54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14; HT 33; có nội dung chưa hoàn thành: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15; HT 34; cần cố gắng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49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15; HT 34; có nội dung chưa hoàn thành: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34; HT 33; cần cố gắng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64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34; HT 33; có nội dung chưa hoàn thành: 0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V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Khả năng học tập tiếp tục của học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- Có khả năng tiếp tục học lên lớp 7 là 75 học sinh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Có khả năng tiếp tục học lên lớp 8 là 5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Có khả năng tiếp tục học lên lớp 9 là 52 học sinh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Có khả năng tiếp tục học lên THPT là 67 học sinh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iểu mẩu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THÔNG BÁ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am kết c</w:t>
      </w:r>
      <w:r>
        <w:rPr>
          <w:b/>
          <w:bCs/>
          <w:lang w:val="vi-VN"/>
        </w:rPr>
        <w:t>hất lượng giáo dục của trường trung học cơ sở năm học</w:t>
      </w:r>
      <w:r>
        <w:rPr>
          <w:b/>
          <w:bCs/>
        </w:rPr>
        <w:t xml:space="preserve"> 2019 – 2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114"/>
        <w:gridCol w:w="1942"/>
        <w:gridCol w:w="2081"/>
        <w:gridCol w:w="1980"/>
        <w:gridCol w:w="1912"/>
      </w:tblGrid>
      <w:tr>
        <w:trPr/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STT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N</w:t>
            </w:r>
            <w:r>
              <w:rPr>
                <w:b/>
                <w:sz w:val="26"/>
                <w:szCs w:val="26"/>
              </w:rPr>
              <w:t>ộ</w:t>
            </w:r>
            <w:r>
              <w:rPr>
                <w:b/>
                <w:sz w:val="26"/>
                <w:szCs w:val="26"/>
                <w:lang w:val="vi-VN"/>
              </w:rPr>
              <w:t>i dung</w:t>
            </w:r>
          </w:p>
        </w:tc>
        <w:tc>
          <w:tcPr>
            <w:tcW w:w="791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Chia theo khối lớp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8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120" w:after="0"/>
              <w:jc w:val="both"/>
              <w:rPr>
                <w:rFonts w:eastAsia="MS Mincho;ＭＳ 明朝"/>
                <w:b/>
                <w:b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Lớp 9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Điều kiện tuy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n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 xml:space="preserve">Xét tuyển  đối với HS lớp 5 đã hoàn thành chương trình tiểu học. 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Kết quả: Tuyển sinh được 76 học sinh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- Học sinh học hết chương trình lớp 6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Kết quả: tuyển 73 học sinh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- Học sinh học hết chương trình lớp 7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Kết quả: tuyển 59 học sinh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Học sinh học hết chương trình lớp 8 được xếp Phẩm chất đạt và năng lực đạt trở lên. Hoàn thành chương trình môn học</w:t>
            </w:r>
            <w:r>
              <w:rPr>
                <w:rFonts w:eastAsia="MS Mincho;ＭＳ 明朝"/>
                <w:lang w:val="vi-VN" w:eastAsia="ja-JP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eastAsia="ja-JP"/>
              </w:rPr>
              <w:t>- Kết quả: tuyển 53 học sinh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ương trình giáo dục mà cơ sở giáo d</w:t>
            </w:r>
            <w:r>
              <w:rPr>
                <w:sz w:val="26"/>
                <w:szCs w:val="26"/>
              </w:rPr>
              <w:t xml:space="preserve">ục </w:t>
            </w:r>
            <w:r>
              <w:rPr>
                <w:sz w:val="26"/>
                <w:szCs w:val="26"/>
                <w:lang w:val="vi-VN"/>
              </w:rPr>
              <w:t>thực hiện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 xml:space="preserve">Thực hiện chương trình giáo dục phổ thông 37 tuần/năm. </w:t>
            </w:r>
            <w:r>
              <w:rPr>
                <w:rFonts w:eastAsia="MS Mincho;ＭＳ 明朝"/>
                <w:lang w:eastAsia="ja-JP"/>
              </w:rPr>
              <w:t>CT</w:t>
            </w:r>
            <w:r>
              <w:rPr>
                <w:rFonts w:eastAsia="MS Mincho;ＭＳ 明朝"/>
                <w:lang w:val="vi-VN" w:eastAsia="ja-JP"/>
              </w:rPr>
              <w:t xml:space="preserve">  theo chuẩn kiến thức, kỹ năng của BGD-ĐT (Ban hành kèm QĐ số 16/2006/BGD-ĐT)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Thực hiện theo PPCT mô hình trường học mới. PPCT nội bộ theo định hướng phát triển phẩm chất, năng lực học sinh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 37 tuần/năm.  CT theo chuẩn kiến thức, kỹ năng của BGD-ĐT(Ban hành kèm theo QĐ số 16/2006/BGD-ĐT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Thực hiện theo PPCT mô hình trường học mới. PPCT nội bộ theo định hướng phát triển phẩm chất, năng lực học sinh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 37 tuần/năm.  CT theo chuẩn kiến thức, kỹ năng của BGD-ĐT(Ban hành kèm theo QĐ số 16/2006/BGD-ĐT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Thực hiện theo PPCT mô hình trường học mới. PPCT nội bộ theo định hướng phát triển phẩm chất, năng lực học sinh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Thực hiện chương trình giáo dục phổ thông37 tuần/năm.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vi-VN" w:eastAsia="ja-JP"/>
              </w:rPr>
              <w:t>CT theo chuẩn kiến thức, kỹ năng của BGD-ĐT(Ban hành kèm theo QĐ số 16/2006/BGD-ĐT)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Được cụ thể hóa ở các chủ đề của từng môn học/lớp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>- Thực hiện theo PPCT mô hình trường học mới. PPCT nội bộ theo định hướng phát triển phẩm chất, năng lực học sinh.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I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Yêu cầu về phối hợp giữa cơ sở giáo dục và gia đình; Yêu cầu về thái độ h</w:t>
            </w:r>
            <w:r>
              <w:rPr>
                <w:sz w:val="24"/>
                <w:szCs w:val="24"/>
              </w:rPr>
              <w:t xml:space="preserve">ọc </w:t>
            </w:r>
            <w:r>
              <w:rPr>
                <w:sz w:val="24"/>
                <w:szCs w:val="24"/>
                <w:lang w:val="vi-VN"/>
              </w:rPr>
              <w:t>tập của h</w:t>
            </w:r>
            <w:r>
              <w:rPr>
                <w:sz w:val="24"/>
                <w:szCs w:val="24"/>
              </w:rPr>
              <w:t>ọc</w:t>
            </w:r>
            <w:r>
              <w:rPr>
                <w:sz w:val="24"/>
                <w:szCs w:val="24"/>
                <w:lang w:val="vi-VN"/>
              </w:rPr>
              <w:t xml:space="preserve">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 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 với các tổ chức, đoàn thể ở địa phương trong và ngoài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val="vi-VN" w:eastAsia="ja-JP"/>
              </w:rPr>
            </w:pPr>
            <w:r>
              <w:rPr>
                <w:rFonts w:eastAsia="MS Mincho;ＭＳ 明朝"/>
                <w:lang w:val="vi-VN"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 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val="vi-VN"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 xml:space="preserve">- </w:t>
            </w:r>
            <w:r>
              <w:rPr>
                <w:rFonts w:eastAsia="MS Mincho;ＭＳ 明朝"/>
                <w:lang w:val="vi-VN" w:eastAsia="ja-JP"/>
              </w:rPr>
              <w:t>Duy trì thường xuyên và phối hợp chặt chẽ</w:t>
            </w:r>
            <w:r>
              <w:rPr>
                <w:rFonts w:eastAsia="MS Mincho;ＭＳ 明朝"/>
                <w:lang w:eastAsia="ja-JP"/>
              </w:rPr>
              <w:t xml:space="preserve">  </w:t>
            </w:r>
            <w:r>
              <w:rPr>
                <w:rFonts w:eastAsia="MS Mincho;ＭＳ 明朝"/>
                <w:lang w:val="vi-VN" w:eastAsia="ja-JP"/>
              </w:rPr>
              <w:t>với các tổ chức, đoàn thể ở địa phương  trong và ngoài  nhà trường để giáo dục HS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Giáo dục thái độ, động cơ học tập của học sinh: Học tập trung thực, tự lực, sáng tạo. Thực hiện 5 điều Bác Hồ dạy; chấp hành nghiêm túc nội quy nhà trường và những cam kết khác nhằm xây dựng kỷ cương trường học và nâng cao chất lượng giáo dục toàn diện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Kết quả: 100% học sinh thực hiện tốt kỷ cương trường học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IV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Các hoạt động hỗ trợ học tập, sinh hoạt của học sinh ở cơ sở giáo dụ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 xml:space="preserve">- Tham gia các hoạt động văn nghệ, TDTT, </w:t>
            </w:r>
            <w:r>
              <w:rPr>
                <w:rFonts w:eastAsia="MS Mincho;ＭＳ 明朝"/>
                <w:lang w:eastAsia="ja-JP"/>
              </w:rPr>
              <w:t xml:space="preserve">các câu lạc bộ trong nhà trường; </w:t>
            </w:r>
            <w:r>
              <w:rPr>
                <w:rFonts w:eastAsia="MS Mincho;ＭＳ 明朝"/>
                <w:lang w:val="vi-VN" w:eastAsia="ja-JP"/>
              </w:rPr>
              <w:t xml:space="preserve">thi </w:t>
            </w:r>
            <w:r>
              <w:rPr>
                <w:rFonts w:eastAsia="MS Mincho;ＭＳ 明朝"/>
                <w:lang w:eastAsia="ja-JP"/>
              </w:rPr>
              <w:t>Olympic cấp thành phố</w:t>
            </w:r>
            <w:r>
              <w:rPr>
                <w:rFonts w:eastAsia="MS Mincho;ＭＳ 明朝"/>
                <w:lang w:val="vi-VN" w:eastAsia="ja-JP"/>
              </w:rPr>
              <w:t xml:space="preserve"> và các hội thi khác do các cấp tổ chức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vi-VN" w:eastAsia="ja-JP"/>
              </w:rPr>
              <w:t>(Khối 6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- Giao lưu tiếng hát học sinh lần thứ nhất, HKPĐ cấp trường, HKPĐ cấp thành phố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 xml:space="preserve">- Tham gia các hoạt động văn nghệ, TDTT, </w:t>
            </w:r>
            <w:r>
              <w:rPr>
                <w:rFonts w:eastAsia="MS Mincho;ＭＳ 明朝"/>
                <w:lang w:eastAsia="ja-JP"/>
              </w:rPr>
              <w:t xml:space="preserve">các câu lạc bộ trong nhà trường; </w:t>
            </w:r>
            <w:r>
              <w:rPr>
                <w:rFonts w:eastAsia="MS Mincho;ＭＳ 明朝"/>
                <w:lang w:val="vi-VN" w:eastAsia="ja-JP"/>
              </w:rPr>
              <w:t xml:space="preserve">thi </w:t>
            </w:r>
            <w:r>
              <w:rPr>
                <w:rFonts w:eastAsia="MS Mincho;ＭＳ 明朝"/>
                <w:lang w:eastAsia="ja-JP"/>
              </w:rPr>
              <w:t>Olympic cấp thành</w:t>
            </w:r>
            <w:r>
              <w:rPr>
                <w:rFonts w:eastAsia="MS Mincho;ＭＳ 明朝"/>
                <w:lang w:val="vi-VN"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phố </w:t>
            </w:r>
            <w:r>
              <w:rPr>
                <w:rFonts w:eastAsia="MS Mincho;ＭＳ 明朝"/>
                <w:lang w:val="vi-VN" w:eastAsia="ja-JP"/>
              </w:rPr>
              <w:t>và các hội thi khác do các cấp tổ chức. (Khối7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Giao lưu tiếng hát học sinh lần thứ nhất, HKPĐ cấp trường, HKPĐ cấp thành phố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>- Tham gia các hoạt động văn nghệ, TDTT,</w:t>
            </w:r>
            <w:r>
              <w:rPr>
                <w:rFonts w:eastAsia="MS Mincho;ＭＳ 明朝"/>
                <w:lang w:eastAsia="ja-JP"/>
              </w:rPr>
              <w:t xml:space="preserve"> các câu lạc bộ trong nhà trường; </w:t>
            </w:r>
            <w:r>
              <w:rPr>
                <w:rFonts w:eastAsia="MS Mincho;ＭＳ 明朝"/>
                <w:lang w:val="vi-VN" w:eastAsia="ja-JP"/>
              </w:rPr>
              <w:t xml:space="preserve">thi </w:t>
            </w:r>
            <w:r>
              <w:rPr>
                <w:rFonts w:eastAsia="MS Mincho;ＭＳ 明朝"/>
                <w:lang w:eastAsia="ja-JP"/>
              </w:rPr>
              <w:t>Olympic cấp thành phố</w:t>
            </w:r>
            <w:r>
              <w:rPr>
                <w:rFonts w:eastAsia="MS Mincho;ＭＳ 明朝"/>
                <w:lang w:val="vi-VN" w:eastAsia="ja-JP"/>
              </w:rPr>
              <w:t xml:space="preserve"> và các hội thi khác do các cấp tổ chức. (Khối 8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Giao lưu tiếng hát học sinh lần thứ nhất, HKPĐ cấp trường, HKPĐ cấp thành phố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Học 2 buổi/ngày. </w:t>
            </w:r>
            <w:r>
              <w:rPr>
                <w:rFonts w:eastAsia="MS Mincho;ＭＳ 明朝"/>
                <w:lang w:val="vi-VN" w:eastAsia="ja-JP"/>
              </w:rPr>
              <w:t>Hoạt động văn, thể, mỹ và các hoạt động khác: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vi-VN" w:eastAsia="ja-JP"/>
              </w:rPr>
              <w:t xml:space="preserve">- Tham gia các hoạt động văn nghệ, TDTT, </w:t>
            </w:r>
            <w:r>
              <w:rPr>
                <w:rFonts w:eastAsia="MS Mincho;ＭＳ 明朝"/>
                <w:lang w:eastAsia="ja-JP"/>
              </w:rPr>
              <w:t xml:space="preserve">các câu lạc bộ trong nhà trường; </w:t>
            </w:r>
            <w:r>
              <w:rPr>
                <w:rFonts w:eastAsia="MS Mincho;ＭＳ 明朝"/>
                <w:lang w:val="vi-VN" w:eastAsia="ja-JP"/>
              </w:rPr>
              <w:t>thi HS giỏi và các hội thi khác do các cấp tổ chức. (Khối 9).</w:t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Giao lưu tiếng hát học sinh lần thứ nhất, HKPĐ cấp trường, HKPĐ cấp thành phố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V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Kết quả năng lực, phẩm chất, học tập và sức khỏe của học sinh đ</w:t>
            </w:r>
            <w:r>
              <w:rPr>
                <w:sz w:val="24"/>
                <w:szCs w:val="24"/>
              </w:rPr>
              <w:t>ạ</w:t>
            </w:r>
            <w:r>
              <w:rPr>
                <w:sz w:val="24"/>
                <w:szCs w:val="24"/>
                <w:lang w:val="vi-VN"/>
              </w:rPr>
              <w:t>t đượ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24; HT 46; cần cố gắng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66; đạt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24; HT 46; cần cố gắng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20; HT 50; cần cố gắng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70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20; HT 50; cần cố gắng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20; HT 34; cần cố gắng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54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20; HT 34; cần cố gắng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ăng lực: Tốt 18 HT 35; cần cố gắng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ẩm chất: Tốt 50; đạt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ọc tập: HTT 18; HT 35; cần cố gắng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VI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Khả năng học tập tiếp tục của học sinh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Có khả năng tiếp tục học lên lớp 7 là 75 học sinh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Có khả năng tiếp tục học lên lớp 8 là 7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Có khả năng tiếp tục học lên lớp 9 là 59 học sinh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Có khả năng tiếp tục học lên THPT là 53 học sinh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>, ngày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  <w:lang w:val="vi-VN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08:00Z</dcterms:created>
  <dc:creator>MSN</dc:creator>
  <dc:description/>
  <cp:keywords/>
  <dc:language>en-US</dc:language>
  <cp:lastModifiedBy>WIN_10</cp:lastModifiedBy>
  <cp:lastPrinted>2019-09-07T09:05:00Z</cp:lastPrinted>
  <dcterms:modified xsi:type="dcterms:W3CDTF">2020-02-12T01:55:00Z</dcterms:modified>
  <cp:revision>61</cp:revision>
  <dc:subject/>
  <dc:title>Biểu mẫu 09</dc:title>
</cp:coreProperties>
</file>